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410575" cy="630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0575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ланируемые результаты изучения предмет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32"/>
        <w:gridCol w:w="6565"/>
        <w:gridCol w:w="3119"/>
      </w:tblGrid>
      <w:tr>
        <w:trPr>
          <w:trHeight w:val="287" w:hRule="atLeast"/>
        </w:trPr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 получит возможность научиться</w:t>
            </w:r>
          </w:p>
        </w:tc>
        <w:tc>
          <w:tcPr>
            <w:tcW w:w="6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ние числового ряда 1—20 в прямом порядке; откладывание любых чисел в пределах 20, с использованием счетного материала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ние названий компонентов сложения, вычитания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ние  состава  чисел: 2,3,4,5  из двух слагаемых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умение читать, записывать, откладывать на счетах, сравнивать числа в пределах 20, присчитывать, отсчитывать по 1, 2, 3, 4, 5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умение выполнять сложение, вычитание чисел в пределах 10, 20, использовать переместительное свойство сложения: 5 + 3, 3+5, 10+4, 4+10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решение  задач на нахождение суммы, остатка (с помощью учителя)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знание  и умение различать  линии — прямую, кривую, отрезок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умение  чертить отрезок заданной длины, измерять отрезок (с частичной помощью учителя)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чертить прямоугольник, квадрат, треугольник по заданным вершинам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знание единиц (мер) стоимости, длины, массы: к., р., см, кг,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ние  названий, порядка дней недели, количество суток в нед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числового ряда 1—20 в прямом и обратном порядке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ние названий компонентов сложения, вычитания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ние состава однозначных чисел и числа 10 из двух слагаемых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ние  десятичного состава двузначных чисел, место единиц и десятков в   двузначном числе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выполнять сложение, вычитание чисел в пределах 10, 20 устно и письменно, опираясь на знание их состава из двух слагаемых, использовать переместительное свойство сложения: 5 + 3, 3 + 5, 10 + 4, 4 + 10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решать задачи на нахождение суммы, остатка, иллюстрировать - содержание задачи с помощью предметов, их заместителей, рисунков, составлять задачи по образцу, готовому решению, краткой записи, предложенному сюжету, на заданное арифметическое действие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мение чертить прямую линию, отрезок заданной длины, измерять отрезок; чертить прямоугольник, квадрат, треугольник по заданным вершинам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мение сравнивать некоторое количество  сантиметров с дециметром (больше, меньше, равно)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ние  единиц (мер) стоимости, длины, массы, емкости: к., р., см, кг,  л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вание, порядок дней недели, количество суток в нед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1" w:right="9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УД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shd w:fill="FFFFFF" w:val="clear"/>
              <w:spacing w:before="0" w:after="0"/>
              <w:ind w:left="151"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йся научится: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задавать вопросы и отвечать на вопросы учителя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воспринимать и обсуждать различные точки зрения и подходы к выполнению задания, оценивать их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уважительно вести диалог с товарищами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инимать участие в работе в паре и в группе с одноклассниками: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ть и принимать элементарные правила работы в группе: проявлять доброжелательное отношение к сверстникам, прислушиваться к мнению одноклассников и пр.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осуществлять взаимный контроль и оказывать необходимую взаимную помощь.</w:t>
            </w:r>
          </w:p>
          <w:p>
            <w:pPr>
              <w:pStyle w:val="Style17"/>
              <w:shd w:fill="FFFFFF" w:val="clear"/>
              <w:spacing w:before="0" w:after="0"/>
              <w:ind w:left="151" w:right="99" w:hanging="0"/>
              <w:jc w:val="both"/>
              <w:rPr/>
            </w:pPr>
            <w:r>
              <w:rPr>
                <w:i/>
                <w:color w:val="000000"/>
              </w:rPr>
              <w:t>Учащийся получит возможность научиться</w:t>
            </w:r>
            <w:r>
              <w:rPr>
                <w:color w:val="000000"/>
              </w:rPr>
              <w:t>: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именять математические знания и математическую терминологию при изложении своего мнения и предлагаемых способов действий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включаться в диалог с учителем и сверстниками, в коллективное обсуждение проблем, проявлять инициативу и активность в стремлении высказываться; 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лушать партнёра по общению (деятельности), не перебивать, не обрывать на полуслове, вникать в смысл того, о чём говорит собеседник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изнавать свои ошибки, озвучивать их, соглашаться, если на ошибки указывают другие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      </w:r>
          </w:p>
          <w:p>
            <w:pPr>
              <w:pStyle w:val="Normal"/>
              <w:spacing w:lineRule="auto" w:line="240" w:before="0" w:after="0"/>
              <w:ind w:left="151" w:right="9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УД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51" w:right="99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ащийся научится: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ть и принимать учебную задачу, поставленную учителем, на разных этапах обучения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онимать и применять предложенные учителем способы решения учебной задачи; 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/>
            </w:pPr>
            <w:r>
              <w:rPr>
                <w:color w:val="000000"/>
              </w:rPr>
              <w:t>-принимать план действий для решения несложных учебн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дач и следовать ему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выполнять под руководством учителя учебные действия в практической и мыслительной форме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осознавать результат учебных действий, описывать результаты действий, используя математическую терминологию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осуществлять пошаговый контроль своих действий под руководством учителя.</w:t>
            </w:r>
          </w:p>
          <w:p>
            <w:pPr>
              <w:pStyle w:val="Style17"/>
              <w:shd w:fill="FFFFFF" w:val="clear"/>
              <w:spacing w:before="0" w:after="0"/>
              <w:ind w:left="151" w:right="9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йся получит возможность научиться: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онимать, принимать и сохранять различные учебно-познавательные задачи; 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оговаривая последовательность выполнения действий;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/>
            </w:pPr>
            <w:r>
              <w:rPr>
                <w:color w:val="000000"/>
              </w:rPr>
              <w:t>-выделять из темы урока известные знания и умения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определять круг неизвестного по изучаемой теме; </w:t>
            </w:r>
          </w:p>
          <w:p>
            <w:pPr>
              <w:pStyle w:val="Style17"/>
              <w:shd w:fill="FFFFFF" w:val="clear"/>
              <w:spacing w:before="0" w:after="0"/>
              <w:ind w:right="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фиксировать по ходу урока и в конце его удовлетворённость/неудовлетворённость/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ind w:left="151" w:right="40" w:firstLine="24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УД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3" w:right="40" w:firstLine="142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ащийся научится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ть и строить простые модели (в форме схематических рисунков) математических понятий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оводить сравнение объектов с целью выделения их различий, различать существенные и несущественные  знаки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определять закономерность следования объектов и использовать её для выполнения задани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иметь начальное представление о базовых понятиях: числе, величине, геометрической фигуре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выделять из предложенного текста (рисунка) информацию по заданному условию, составлять по ней текстовые задачи с разными вопросами и решать их.</w:t>
            </w:r>
          </w:p>
          <w:p>
            <w:pPr>
              <w:pStyle w:val="Style17"/>
              <w:shd w:fill="FFFFFF" w:val="clear"/>
              <w:spacing w:before="0" w:after="0"/>
              <w:ind w:left="17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щийся получит возможность научиться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онимать и выполнять несложные обобщения и использовать их для получения новых знаний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устанавливать математические отношения между объектами и группами объектов (практически и мысленно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именять полученные знания в изменённых условиях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объяснять найденные способы действий при решении новых учебных задач и находить способы их решения (в простейших случаях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выделять из предложенного текста информацию по заданному условию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284" w:right="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тие адекватных представлений о собственных возможностях, о насущно необходимом жизнеобеспечении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владение начальными навыками адаптации в динамично изменяющемся и развивающемся мире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владение социально-бытовыми умениями, используемыми в повседневной жизни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ладение навыками коммуникации и принятыми нормами социального взаимодействия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особность к осмыслению социального окружения, своего места в нем, принятие соответствующих возрасту ценностей и социальных ролей; 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и освоение социальной роли обучающегося, формирование и развитие социально значимых мотивов учебной деятельности;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ов сотрудничества с взрослыми и сверстниками в разных социальных ситуац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Содержание  учебного  предмета  «Математика»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440"/>
        <w:gridCol w:w="2464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209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готовка к изучению математ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понятий о цвете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о величине.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веса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странственные представления 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о количестве.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ременные представления.</w:t>
            </w:r>
          </w:p>
          <w:p>
            <w:pPr>
              <w:pStyle w:val="Normal"/>
              <w:spacing w:lineRule="auto" w:line="240" w:before="0" w:after="0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о скор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еометрические фигуры: круг, треугольник, квадрат (повторение), прямоуголь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spacing w:before="0" w:after="0"/>
              <w:ind w:left="176" w:right="9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вый десяток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вания, обозначение чисел от 1 до 9. Счет по 1 и равными группами по 2, 3 (счет предметов и отвлеченный счет). Количественные, порядковые числительные. Число и цифра 0. Соответствие количества, числительного, цифры. Место каждого числа в числовом ряду (0—9). Сравнение чисел. Установление отношения больше, меньше, рав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сло 10. Число и цифра. Десять единиц — 1 десят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 чисел первого десятка из двух слагаемых. Приемы сложения и вычитания. Таблицы состава чисел в пределах 10, ее использование при выполнении действия вычитания. Название компонентов и результатов сложения и вычитания (в речи учителя). Переместительное свойство сложения (практическое использова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вание, обозначение, десятичный состав чисел 11—20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исла однозначные, двузначные., равно, лишние, недостающие единицы, десяток). Счет от заданного числа до заданного, Сопоставление чисел 1—10 с рядом чисел 11—20. Числовой ряд 1—20, сравнение чисел (больше, меньше присчитывание, отсчитывание по 1, 2, 3, 4, 5. Сложение десятка и единиц, соответствующие случаи вычи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Единицы (меры) стоимости — копейка, рубль. Обозначение: 1 к., 1 р. Монеты: 1 к., 5 к., 10 к, 1 р., 2 р., 5 р. Размен и заме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стые арифметические задачи на нахождение суммы и остат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очка. Прямая и кривая линии. Вычерчивание прямой линии с помощью линейки в различном положении по отношению к краю листа бумаги. Прямая, отрезок. Длина отрезка. Черчение прямых, проходящих через 1—2 точ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Единицы (меры) длины — сантиметр. Обозначение: 1 см. Измерение отрезка, вычерчивание отрезка заданной дл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Единицы (меры) массы, емкости — килограмм, литр. Обозначение: 1 кг, 1 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Единица времени — сутки. Обозначение: 1 сут. Неделя — семь суток, порядок дней нед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черчивание прямоугольника, квадрата, треугольника по заданным вершин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26" w:leader="none"/>
              </w:tabs>
              <w:spacing w:before="0" w:after="0"/>
              <w:ind w:left="176" w:right="9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торой десяток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вание, обозначение, десятичный состав чисел 11—20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Числа однозначные, двузначные., равно, лишние, недостающие единицы, десяток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чет от заданного числа до заданного, сопоставление чисел 1—10 с рядом чисел 11—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словой ряд 1—20, сравнение чисел (больше, меньше присчитывание, отсчитывание по 1, 2, 3, 4, 5. Сложение десятка и единиц, соответствующие случаи вычит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</w:tbl>
    <w:p>
      <w:pPr>
        <w:pStyle w:val="Normal"/>
        <w:spacing w:before="0" w:after="0"/>
        <w:ind w:right="-456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56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  <w:r>
        <w:rPr>
          <w:rFonts w:eastAsia="Calibri" w:cs="Times New Roman" w:ascii="Times New Roman" w:hAnsi="Times New Roman"/>
          <w:sz w:val="24"/>
          <w:szCs w:val="24"/>
        </w:rPr>
        <w:t>(3 часа в неделю, 99 часов в год)</w:t>
      </w:r>
    </w:p>
    <w:p>
      <w:pPr>
        <w:pStyle w:val="Normal"/>
        <w:spacing w:before="0" w:after="0"/>
        <w:ind w:right="-456"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Т.В.Алышева. Математика. – М..: Просвещение, 2017.</w:t>
      </w:r>
    </w:p>
    <w:p>
      <w:pPr>
        <w:pStyle w:val="Normal"/>
        <w:spacing w:before="0" w:after="0"/>
        <w:ind w:right="-456" w:hanging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ht</w:t>
      </w:r>
      <w:r>
        <w:rPr/>
        <w:t>tp://kgbou5.ru/vertikalnoe-menyu/elektronnaya-biblioteka/elektronnye-uchebniki.html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34"/>
        <w:gridCol w:w="16"/>
        <w:gridCol w:w="942"/>
        <w:gridCol w:w="33"/>
        <w:gridCol w:w="16"/>
        <w:gridCol w:w="946"/>
        <w:gridCol w:w="32"/>
        <w:gridCol w:w="960"/>
        <w:gridCol w:w="175"/>
        <w:gridCol w:w="9039"/>
      </w:tblGrid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етверть – 25 часов</w:t>
            </w:r>
          </w:p>
          <w:tbl>
            <w:tblPr>
              <w:tblW w:w="15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  <w:gridCol w:w="3258"/>
              <w:gridCol w:w="64"/>
              <w:gridCol w:w="927"/>
              <w:gridCol w:w="992"/>
              <w:gridCol w:w="142"/>
              <w:gridCol w:w="981"/>
              <w:gridCol w:w="12"/>
              <w:gridCol w:w="8676"/>
            </w:tblGrid>
            <w:tr>
              <w:trPr/>
              <w:tc>
                <w:tcPr>
                  <w:tcW w:w="8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одержание темы, 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раздела</w:t>
                  </w:r>
                </w:p>
              </w:tc>
              <w:tc>
                <w:tcPr>
                  <w:tcW w:w="99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часов</w:t>
                  </w:r>
                </w:p>
              </w:tc>
              <w:tc>
                <w:tcPr>
                  <w:tcW w:w="2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1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Дата проведения</w:t>
                  </w:r>
                </w:p>
              </w:tc>
              <w:tc>
                <w:tcPr>
                  <w:tcW w:w="8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Основные виды учебной деятельности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(Базовые учебные действия)</w:t>
                  </w:r>
                </w:p>
              </w:tc>
            </w:tr>
            <w:tr>
              <w:trPr/>
              <w:tc>
                <w:tcPr>
                  <w:tcW w:w="8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4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План</w:t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4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факт</w:t>
                  </w:r>
                </w:p>
              </w:tc>
              <w:tc>
                <w:tcPr>
                  <w:tcW w:w="8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4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Пропедевтика</w:t>
                  </w:r>
                </w:p>
              </w:tc>
              <w:tc>
                <w:tcPr>
                  <w:tcW w:w="8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</w:rPr>
                    <w:t>Коммуникативные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Учащийся научится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давать вопросы и отвечать на вопросы учител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оспринимать и обсуждать различные точки зрения и подходы к выполнению задания, оценивать их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важительно вести диалог с товарищам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нимать участие в работе в паре и в группе с одноклассниками под руководством учител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имать и принимать элементарные правила работы в группе: проявлять доброжелательное отношение к одноклассникам, прислушиваться к их мнению  и пр.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уществлять взаимный контроль и оказывать необходимую взаимную помощь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Учащийся получит возможность научиться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менять математические знания и математическую терминологию при изложении своего мнения и предлагаемых способов действий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ключаться в диалог с учителем и сверстниками, в коллективное обсуждение проблем, проявлять инициативу и активность в стремлении высказываться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лушать партнёра по общению (деятельности), не перебивать, не обрывать на полуслове, вникать в смысл того, о чём говорит собеседник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знавать свои ошибки, озвучивать их, соглашаться, если на ошибки указывают другие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</w:rPr>
                    <w:t>Регулятивные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Учащийся научится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имать и принимать учебную задачу, поставленную учителем, на разных этапах обучения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онимать и применять предложенные учителем способы решения учебной задачи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нимать план действий для решения несложных учебных задач и следовать ему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олнять под руководством учителя учебные действия в практической и мыслительной форме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ознавать результат учебных действий, описывать результаты действий, используя математическую терминологию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существлять пошаговый контроль своих действий под руководством учителя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Учащийся получит возможность научиться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онимать, принимать и сохранять различные учебно-познавательные задачи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говаривая последовательность выполнения действий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выделять из темы урока известные знания и умения, определять круг неизвестного по изучаемой теме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фиксировать по ходу урока и в конце его удовлетворённость /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еудовлетворённость/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iCs/>
                      <w:color w:val="000000"/>
                      <w:sz w:val="24"/>
                      <w:szCs w:val="24"/>
                    </w:rPr>
                    <w:t>Познавательные: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Учащийся научится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имать и строить простые модели (в форме схематических рисунков) математических поняти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водить сравнение объектов с целью выделения их различи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меть начальное представление о базовых понятиях: числе, величине, геометрической фигуре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делять из предложенного текста (рисунка) информацию по заданному условию, составлять по ней текстовые задачи с разными вопросами и решать их.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Учащийся получит возможность научиться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нимать и выполнять несложные обобщения и использовать их для получения новых знани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станавливать математические отношения между объектами и группами объектов (практически и мысленно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менять полученные знания в изменённых условиях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ind w:left="328" w:hanging="36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ъяснять найденные способы действий при решении новых учебных задач и находить способы их решения (в простейших случаях);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jc w:val="both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делять из предложенного текста информацию по заданному услов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55" w:leader="none"/>
                    </w:tabs>
                    <w:spacing w:lineRule="auto" w:line="240" w:before="0" w:after="0"/>
                    <w:ind w:right="40" w:hanging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Личностные:</w:t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развитие адекватных представлений о собственных возможностях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овладение начальными навыками адаптации в динамично изменяющемся и развивающемся мире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овладение социально-бытовыми умениями, используемыми в повседневной жизни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владение навыками коммуникации и принятыми нормами социального взаимодействия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пособность к осмыслению социального окружения, своего места в нем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принятие и освоение социальной роли обучающегося, формирование и развитие социально значимых мотивов учебной деятельности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18" w:right="40" w:hanging="36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развитие навыков сотрудничества с взрослыми и сверстниками в разных социальных ситуациях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различать основные цвета, называть их; выделять из групп предметов одного или нескольких пр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метов, обладающих определенным свойством: цвет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Формирование понятий о цвет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Цвета: белый – черный, красный – синий, желтый – зеленый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2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Геометрическая фигура: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Круг, квадрат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3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находить геометрическую фигуру – круг, квадрат;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уметь распознавать простейшие геометрические фигуры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онятие о величине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 предметов по размерам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большой – маленький; больше- меньше, одинаковые, равные по величине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7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сравнивать предметы по размеру; выделять из групп предметов одного или нескольких предметов, обладающих определенным свойством: цвет, размер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остранственные представления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Положение  предметов  в  пространств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справа – слева, в середине, между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8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различать пространственные представления: справа – слева, в середине, между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42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Пространственные представления.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: вверху-внизу, выше-ниже, верхний-нижний, на, над, под </w:t>
                  </w:r>
                </w:p>
                <w:p>
                  <w:pPr>
                    <w:pStyle w:val="Normal"/>
                    <w:spacing w:lineRule="auto" w:line="240" w:before="0" w:after="0"/>
                    <w:ind w:right="-142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Правильное использование предлогов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eastAsia="zh-CN"/>
                    </w:rPr>
                    <w:t>: внутри, снаружи, в, рядом, около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0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различать, сравнивать  пространственные представления: вверху-внизу, выше-ниже, верхний-нижний, на, над, под. Ууметь различать пространственные представления: 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внутри, снаружи, в, рядом, около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онятие о величине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 предметов по размерам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длинный – короткий, равные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4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сравнивать и уравнивать предметы, группы предмет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Геометрическая  фигура: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треугольник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онятие о величине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широкий – узкий; шире –уже, одинаковый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5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находить геометрическую фигуру – треугольник; уметь распознавать квадрат из группы геометрических фигур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сравнивать и уравнивать предметы, группы предметов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остранственные представления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Понятия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близко – далеко, ближе – дальше, к, от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Геометрическая  фигура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прямоугольник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7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 различать пространственные представления: близко – далеко, ближе – дальше, к, от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находить геометрическую фигуру – прямоугольник;  уметь распознавать квадрат из группы геометрических фигур.</w:t>
                  </w:r>
                </w:p>
              </w:tc>
            </w:tr>
            <w:tr>
              <w:trPr>
                <w:trHeight w:val="2208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онятие о величине.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Сравнени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высокий-низкий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выше-ниже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 предметов  по размерам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глубокий – мелкий, глубже – мельче, одинаковой (равной) глубины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09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1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сравнивать и уравнивать предметы, группы предметов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остранственные представления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Отношения порядка  следования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впереди-сзади, перед, за, первый – последний, крайний, после, следом, следующий за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2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 различать пространственные представления: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 xml:space="preserve"> впереди-сзади, пере, за.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Умение использовать слова в математической речи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первый – последний, крайний, после, следом, следующий за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онятие о величине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толстый – тонкий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3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сравнивать и уравнивать предметы, группы предметов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Временные  представления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сутки – утро, день, ,ечер, ночь; рано-поздно,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eastAsia="zh-CN"/>
                    </w:rPr>
                    <w:t xml:space="preserve">сегодня, завтра, вчера, на следующий день, давно – недавно.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Сравнение  по  возрасту: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 xml:space="preserve"> старый – молодой.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4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: уметь распознавать части суток: утро, день, вечер, ночь – сутки рано-поздно, уметь распознавать части суток: сегодня, завтра, вчера, на следующий день. Умение использовать слова в математической речи:  давно, недавно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: уметь сравнивать: моложе – старше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онятие о скорости.</w:t>
                  </w:r>
                </w:p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Поняти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медленно – быстро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8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определять скорость направления (медленно едет, быстро бежит и т.п.);  использовать слова в математической речи: медленно, быстро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онятие веса.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 предметов по массе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тяжелый – легкий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9.0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сравнивать и уравнивать предметы, группы предметов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онятие о количестве.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Сравнение  групп  предметов: 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>много-мало, несколько; один-много, ни одного, больше -меньше, столько же, одинаковое (равное) количество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1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: уметь сравнивать, уравнивать количество предметов, группы предметов (много – мало, несколько; один- много, ни одного, больше – меньше, столько же (равное количество)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онятие о количестве.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Сравнение  объёмов  жидкостей, сыпучих  веществ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9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5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: уметь добавлять и уменьшать количество предметов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уметь делать равное количество предметов.</w:t>
                  </w:r>
                </w:p>
              </w:tc>
            </w:tr>
            <w:tr>
              <w:trPr/>
              <w:tc>
                <w:tcPr>
                  <w:tcW w:w="718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000000"/>
                      <w:sz w:val="24"/>
                      <w:szCs w:val="24"/>
                      <w:shd w:fill="DDD9C3" w:val="clear"/>
                    </w:rPr>
                    <w:t xml:space="preserve">Первый  десяток </w:t>
                  </w:r>
                </w:p>
              </w:tc>
              <w:tc>
                <w:tcPr>
                  <w:tcW w:w="8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17 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Число и цифра 1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6.10</w:t>
                  </w:r>
                </w:p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: уметь обозначить число цифрой;  уметь выделять один предмет.</w:t>
                  </w:r>
                </w:p>
              </w:tc>
            </w:tr>
            <w:tr>
              <w:trPr/>
              <w:tc>
                <w:tcPr>
                  <w:tcW w:w="158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 xml:space="preserve">Число и цифра 2 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Число и цифра 2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08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:  уметь соотносить и выделять число и цифру 2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Место числа в цифровом ряду. Числовая лесенка, числовой ряд 1,2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2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считать до 2; уметь соотносить число 2 с цифрой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Состав числа 2. Порядковые числительные:</w:t>
                  </w:r>
                  <w:r>
                    <w:rPr>
                      <w:rFonts w:eastAsia="Calibri" w:cs="Times New Roman" w:ascii="Times New Roman" w:hAnsi="Times New Roman"/>
                      <w:i/>
                      <w:sz w:val="24"/>
                      <w:szCs w:val="24"/>
                    </w:rPr>
                    <w:t xml:space="preserve"> второй, вторая, второе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3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 учащиеся научатся воспринимать последовательность чисел от1 до 10 как в прямом, так и в обратном порядке, начиная с любого числа; определять состав числа 2, соотносить число и цифру, количество предметов с цифрой; выполнять мыслительные операции анализа и синтеза и делать умозаключения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Меры стоимости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5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соотносить стоимость 1 рубль, 2 рубля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Порядковые числительные: первый, второй. Сравнение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9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уметь различать знаки: больше, меньше, ровно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>- уметь записывать знаки в отношении двух чисел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Понятие о сложении и вычитании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0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eastAsia="zh-CN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eastAsia="zh-CN"/>
                    </w:rPr>
                    <w:t xml:space="preserve"> иметь понятия об арифметических действиях: сложение и вычитание; уметь выполнять арифметические действия путем сложения и вычитания.</w:t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Сложение и вычитание в пределах 2.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" w:hanging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2.1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Предметные: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 xml:space="preserve"> уметь выполнять арифметические действия путем сложения и 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вычитания в пределах 2.</w:t>
                  </w:r>
                </w:p>
              </w:tc>
            </w:tr>
            <w:tr>
              <w:trPr/>
              <w:tc>
                <w:tcPr>
                  <w:tcW w:w="719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 xml:space="preserve">Число и цифра 3 </w:t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5" w:hanging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Число и цифра 3.</w:t>
                  </w:r>
                </w:p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Сравнение предметных множеств чисел 1,2,3.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56" w:hanging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  <w:t>26.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456" w:hanging="0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 у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ащийся научится: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вать вопросы и отвечать на вопросы учител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нимать и обсуждать различные точки зрения и подходы к выполнению задания, оценивать их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ительно вести диалог с товарищами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участие в работе в паре и в группе с одноклассниками под руководством учител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нимать элементарные правила работы в группе: проявлять доброжелательное отношение к одноклассникам, прислушиваться к их мнению  и пр.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взаимный контроль и оказывать необходимую взаимную помощ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чащийся получит возможность научитьс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именять математические знания и математическую терминологию при изложении своего мнения и предлагаемых способов действий; включаться в диалог с учителем и сверстниками, в коллективное обсуждение проблем, проявлять инициативу и активность в стремлении высказываться;  слушать партнёра по общению (деятельности), не перебивать, не обрывать на полуслове, вникать в смысл того, о чём говорит собеседник; признавать свои ошибки, озвучивать их, соглашаться, если на ошибки указывают другие; 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 у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чащийся научится: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нимать учебную задачу, поставленную учителем, на разных этапах обучени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менять предложенные учителем способы решения учебной задачи; принимать план действий для решения несложных учебных задач и следовать ему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 руководством учителя учебные действия в практической и мыслительной форме; осознавать результат учебных действий, описывать результаты действий, используя математическую терминологию; осуществлять пошаговый контроль своих действий под руководством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Учащийся получит возможность научиться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, принимать и сохранять различные учебно-познавательные задачи; проговаривая последовательность выполнения действий; фиксировать по ходу урока и в конце его удовлетворённость /неудовлетворённость/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ознавательные: у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>чащийся научится: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проводить сравнение объектов с целью выделения их различий;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ть начальное представление о базовых понятиях: числе, величине, геометрической фиг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из предложенного текста (рисунка) информацию по заданному условию, составлять по ней текстовые задачи с разными вопросами и решать 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Учащийся получит возможность научиться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выполнять несложные обобщения и использовать их для получения новых знаний;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найденные способы действий при решении новых учебных задач и находить способы их решения (в простейших случаях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адекватных представлений о собственных возможностях; владение навыками коммуникации и принятыми нормами социального взаимодействия; принятие и освоение социальной роли обучающегося, формирование и развитие социально значимых мотивов учебной деятельности;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авыков сотрудничества с взрослыми и сверстниками в разных социаль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равнивать предметные множества чисел 1,2,3, выделять число и цифру 3, графически записывать, считать в пределах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правильно соотносить полученные цифры с числом предметов.</w:t>
            </w:r>
          </w:p>
        </w:tc>
      </w:tr>
      <w:tr>
        <w:trPr>
          <w:trHeight w:val="82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3.</w:t>
            </w:r>
          </w:p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ных множеств чисел 1,2,3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10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7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 четверть – 21 час</w:t>
            </w:r>
          </w:p>
        </w:tc>
        <w:tc>
          <w:tcPr>
            <w:tcW w:w="9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Образование числа 3 (1 и 2)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вой ряд: 1,2,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о числового ряда. Порядковые числа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3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ные множества в пределах 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Сложение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 знать понятие «сложение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. Условие, числовые данные, вопрос, решение, отве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иметь понятие о задаче; уметь различать термины: условие, вопрос, решение, ответ.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Вычитание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 знать понятие «вычитание».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задачи по рисунка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11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оставлять  и решать задачи в пределах 3.</w:t>
            </w:r>
          </w:p>
        </w:tc>
      </w:tr>
      <w:tr>
        <w:trPr>
          <w:trHeight w:val="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еделах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уб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3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находить, распознавать  геометрическую фигуру – куб;  уметь распознавать квадрат из группы геометрических фигур.</w:t>
            </w:r>
          </w:p>
        </w:tc>
      </w:tr>
      <w:tr>
        <w:trPr/>
        <w:tc>
          <w:tcPr>
            <w:tcW w:w="7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Число и цифра 4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4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4, графически записыв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вой ряд 1,2,3,4. Место числа в числовом ряду. Порядковый числительный четвертый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находить цифру 4 в числовом ря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еделах 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чисел в пределах 4 (больше, меньше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равнивать предметные множества в пределах 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с суммой 4 и вычитание из 4 по 1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из 4 по 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Состав числа 4 из двух числовых групп (3 и 1, 1 и 3,2 и 2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оставлять число 4 из двух числовых групп (3 и 1, 1 и 3,2 и 2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в пределах 4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решать задачи в пределах 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еделах 4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Брус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4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находить, распознавать  геометрическую фигуру – брус;  уметь распознавать квадрат из группы геометрических фигур.</w:t>
            </w:r>
          </w:p>
        </w:tc>
      </w:tr>
      <w:tr>
        <w:trPr/>
        <w:tc>
          <w:tcPr>
            <w:tcW w:w="7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Число и цифра 5 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5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5, графически записыв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вой ряд 1,2,3,4,5. Место числа 5 в числовом ряду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находить место числа 5 в числовом ряду.</w:t>
            </w:r>
          </w:p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с числом 1 в пределах 5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уметь складывать и вычитать число  1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 чисел: больше на, меньше на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равнивать предметные множества в пределах 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и решение  задач по рисункам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оставлять и решать задачи в пределах  5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. Сложение и вычитание в пределах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щийся научится задавать вопросы и отвечать на вопросы учител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нимать и обсуждать различные точки зрения и подходы к выполнению задания, оценивать их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ительно вести диалог с товарищами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участие в работе в паре и в группе под руководством учител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нимать элементарные правила работы в группе: проявлять доброжелательное отношение к одноклассникам, прислушиваться к их мнению  и пр.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взаимный контроль и оказывать необходимую взаимную помощь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чащийся получит возможность научитьс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рименять математические знания и математическую терминологию при изложении своего мнения и предлагаемых способов действий; включаться в диалог с учителем и сверстниками, в коллективное обсуждение проблем, проявлять инициативу и активность в стремлении высказываться;  слушать партнёра по общению (деятельности), не перебивать, не обрывать на полуслове, вникать в смысл того, о чём говорит собеседник; признавать свои ошибки, озвучивать их, соглашаться, если на ошибки указывают другие; употреблять вежливые слова в случае неправоты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чащийся научится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нимать учебную задачу, поставленную учителем, на разных этапах обучения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менять предложенные учителем способы решения учебной задачи; принимать план действий для решения несложных учебных задач и следовать ему;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 руководством учителя учебные действия в практической и мыслительной форме; осознавать результат учебных действий, описывать результаты действий, используя математическую терминологию; осуществлять пошаговый контроль своих действий под руководством учителя.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Учащийся получит возможность научиться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, принимать и сохранять различные учебно-познавательные задачи; проговаривая последовательность выполнения действий; фиксировать по ходу урока и в конце его удовлетворённость /неудовлетворённость/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ind w:right="40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чащийся научитс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имать и толковать условные знаки и символы, используемые в учебнике для передачи информации; проводить сравнение объектов с целью выделения их различий;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ть начальное представление о базовых понятиях: числе, величине, геометрической фиг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делять из предложенного текста (рисунка) информацию по заданному условию, составлять по ней текстовые задачи с разными вопросами и решать их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Учащийся получит возможность научиться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выполнять несложные обобщения и использовать их для получения новых знаний;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найденные способы действий при решении новых учебных задач и находить способы их решения (в простейших случаях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адекватных представлений о собственных возможностях; владение навыками коммуникации и принятыми нормами социального взаимодействия; принятие и освоение социальной роли обучающегося, формирование и развитие социально значимых мотивов учебной деятельности;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навыков сотрудничества с взрослыми и сверстниками в разных социаль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определять состав числа 5 из двух числовых групп (1+4,4+1,2+3,3+2).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складывать и вычитать в пределах 5 с числом 2.  складывать и вычитать в пределах 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5 из двух числовых групп (1+4,4+1,2+3,3+2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1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 четверть – 30  часов</w:t>
            </w:r>
          </w:p>
        </w:tc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еделах 5 с числом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еделах 5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чка, ли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ал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распознавать,строить прямые и кривые ли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уметь находить, распознавать  геометрическую фигуру – ова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и цифра 0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 0, графически записывать; иметь представление о числе и цифре «0»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Число и цифра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и цифра 6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1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выделять число и цифру 6, графически записыв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вой ряд 1-6. Место числа 6 в числовом ряду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01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находить место числа 6 в числовом ря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с числом 1 в пределах 6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уметь складывать и вычитать число  1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еди  чисел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нать  и уметь определять  соседей  чисел в пределах 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ов и чисел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ы по количеству и по размер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6 из двух групп (5+1, 1+5, 4+2, 2+4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определять состав числа 6 из двух групп (5+1, 1+5, 4+2, 2+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с числами 1 и 2  в пределах 6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уметь складывать и вычитать число  1 и 2  в пределах 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с числом 3  в пределах 6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уметь складывать и вычитать число  3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ние по две единицы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накомить с понятием «пара»,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считать пар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 главное  в задаче; уметь составлять и решать задачи в пределах  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ение  прямой  линии  через  одну  точку, две точки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 работать  линейкой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Число и цифра 7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7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7, графически записыва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Числовой ряд 1-7. Место числа 7 в числовом ря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Порядковое  числительное 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zh-CN"/>
              </w:rPr>
              <w:t>седьмой, седьмая, седьмо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определять место числа 7 в числовом ря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ов: больше  на, меньше  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ы по количеству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 главное  в задаче; уметь составлять и решать задачи в пределах  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Отсчитывание  одной единицы  из числа 7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.03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 отсчитывать по одной   единицы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Состав числа 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двух числовых групп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определять состав числа 7 из двух групп (6+1, 1+6, 5+2, 2+5, 4+3, 3+4); знать  состав  чисел  и  переместительное свойство сло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и вычитание в пр. 7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7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примеров и задач на вычитание в пределах 7.</w:t>
            </w:r>
          </w:p>
          <w:p>
            <w:pPr>
              <w:pStyle w:val="Normal"/>
              <w:spacing w:before="0" w:after="20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читание  всех  единиц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9.03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 главное  в задаче; уметь составлять и решать задачи и примеры в пределах  7.</w:t>
            </w:r>
          </w:p>
          <w:p>
            <w:pPr>
              <w:pStyle w:val="Normal"/>
              <w:spacing w:before="0" w:after="20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 находить число 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-ние по две единицы  в пр. 7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присчитывать и отсчитывать пар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утки, неделя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распознавать временные представ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резок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03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распознавать, строить отрезок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Число и цифра 8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8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3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8, графически записывать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 четверть – 2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вой ряд 1-8. Порядковое числительное (восьмой, восьмая, восьмое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определять место числа 8 в числовом ря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-ние по одной единицы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присчитывать и отсчитывать  по одной   единицы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Число и цифр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ов: больше на, меньше  на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08.04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ы по количеств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 задач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>12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выделять  главное  в задаче; уметь составлять и решать задачи в пределах  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8 из двух числовых групп (7 и 1, 6 и 2). (5 и 3, 4 и 4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складывать и вычитать в пределах 8 из двух числовых групп (7 и 1, 6 и 2). (5 и 3, 4 и 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8 из двух числовых групп (все случаи). Переместительное свойство сложения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ение  в пределах 8 (выбор лёгкого  способа  сложения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 выбрать  более лёгкий  способ  сло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читание  в пределах 8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 вычитать  в пределах 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ние по две единицы  в пределах 8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считать пар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ение  треугольника, квадрата, прямоугольника. Числа от 1 до 8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 строить геометрические  фигуры: треугольник, квадрат, прямоугольник самостоятельно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выполнять действия на сложение и вычитание в пределах 8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Число и цифра 9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9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словой ряд 1-9. Место числа 9 в числовом ряду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выделять число и цифру 9, графически записывать; уметь определять место числа 9 в числовом ря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ов и количества. Присчитывание и отсчитывание по одной единицы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ы по количеству; уметь присчитывать и отсчитывать  по одной   единиц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9 (8 и 1, 7 и 2, 6 и 3, 5 и 4)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складывать и вычитать в пределах 9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 задач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уметь выделять  главное  в задаче; уметь составлять и решать задачи в пределах  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ние по 2, по 3.</w:t>
            </w:r>
          </w:p>
          <w:p>
            <w:pPr>
              <w:pStyle w:val="Normal"/>
              <w:spacing w:before="0" w:after="20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а длины – сантиметр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считать  по 2, по 3 в пределах 9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меру  длины – см.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Число и цифра 1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и цифра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Числовой ряд 1-10. Место числа 10 в числовом ряду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3.05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выделять число и цифру 10, графически записывать; уметь находить место числа 10 в числовом ря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авнение предметов и количества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4.05</w:t>
            </w:r>
          </w:p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равнивать предметы по количеств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 числа 10 (9 и 1, 8 и 2, 7и 3, 6 и 4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жение и вычитание в пределах 10.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меть складывать и вычитать в пределах 10; знать  состав числа 10.</w:t>
            </w:r>
          </w:p>
          <w:p>
            <w:pPr>
              <w:pStyle w:val="Normal"/>
              <w:spacing w:before="0" w:after="200"/>
              <w:ind w:right="-108" w:hanging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читывание и отсчитывание по 2, по 3.</w:t>
            </w:r>
          </w:p>
          <w:p>
            <w:pPr>
              <w:pStyle w:val="Normal"/>
              <w:spacing w:before="0" w:after="20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ы  стоимости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считать  по 2, по 3 в пределах 9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 меры стоимости – рубль.</w:t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ы массы – килограмм.</w:t>
            </w:r>
          </w:p>
          <w:p>
            <w:pPr>
              <w:pStyle w:val="Normal"/>
              <w:spacing w:before="0" w:after="20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ы  ёмкости – литр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 меры массы – килограмм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редмет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ть меры  ёмкости – литр.</w:t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индивидуальных достижений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 уметь применять полученные знания на практике</w:t>
            </w:r>
          </w:p>
        </w:tc>
      </w:tr>
      <w:tr>
        <w:trPr/>
        <w:tc>
          <w:tcPr>
            <w:tcW w:w="16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торой  десяток </w:t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а 11, 12. 13, 14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выделять число и цифру 11, 12, 13,14. Графически записывать, определять место числа  в числовом ряду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15.</w:t>
            </w:r>
          </w:p>
          <w:p>
            <w:pPr>
              <w:pStyle w:val="Normal"/>
              <w:spacing w:before="0" w:after="20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о 16. Число 17, 18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выделять число и цифру 15, 16,17,18  графически записывать, определять место числа  в числовом ряду.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6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Предмет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 xml:space="preserve"> уметь использовать полученные знания на практике</w:t>
            </w:r>
          </w:p>
        </w:tc>
      </w:tr>
      <w:tr>
        <w:trPr/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ind w:right="-456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10"/>
      <w:sz w:val="25"/>
      <w:szCs w:val="25"/>
      <w:lang w:bidi="ar-SA"/>
    </w:rPr>
  </w:style>
  <w:style w:type="character" w:styleId="Style15">
    <w:name w:val="Основной текст_"/>
    <w:qFormat/>
    <w:rPr>
      <w:spacing w:val="10"/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rFonts w:ascii="Times New Roman" w:hAnsi="Times New Roman" w:cs="Times New Roman"/>
      <w:b/>
      <w:bCs/>
      <w:spacing w:val="10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cs="Times New Roman"/>
      <w:spacing w:val="10"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dzag2">
    <w:name w:val="podzag_2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8:05:00Z</dcterms:created>
  <dc:creator>171</dc:creator>
  <dc:description/>
  <cp:keywords/>
  <dc:language>en-US</dc:language>
  <cp:lastModifiedBy>2</cp:lastModifiedBy>
  <cp:lastPrinted>2019-10-05T10:37:00Z</cp:lastPrinted>
  <dcterms:modified xsi:type="dcterms:W3CDTF">2020-12-30T09:29:00Z</dcterms:modified>
  <cp:revision>86</cp:revision>
  <dc:subject/>
  <dc:title/>
</cp:coreProperties>
</file>